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603198881"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696999881"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879174578"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1660707162"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555811366"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493069172"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1637396257"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455243331"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2030145458"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771990675"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608900826"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1584637541"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549491357"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098868996"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927111565"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1431100113"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1721086666"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810411631"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155134226"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309109246"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507058133"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142202811"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1247567210"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251550058"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1353066543"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684969839"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323244617"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99707952"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62679404"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1273656021"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854384267"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236436776"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1195108433"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1845899149"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748715964"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43644573"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582755271"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277553111"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933859465"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128617503"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682656487"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1620410202"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977849784"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807586014"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2101698441"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154249611"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1448681312"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217557154"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1694100965"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1311040169"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121329130"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583683184"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313289731"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1504351015"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562547329"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651567823"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47297940"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